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1"/>
        <w:gridCol w:w="125"/>
      </w:tblGrid>
      <w:tr>
        <w:trPr/>
        <w:tc>
          <w:tcPr>
            <w:tcW w:w="9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cludes a brief review of intermediate algebra, equations, and inequalities, functions and their graphs, exponential and logarithmic functions, linear and non-linear systems, selection of topics from among graphing of the conic sections, introduction to sequences and series permutations and combinations, the binomial theorem and theory of equ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course is one of the Statewide Guaranteed Transfer courses.  GT-MA1</w:t>
            </w:r>
          </w:p>
        </w:tc>
        <w:tc>
          <w:tcPr>
            <w:tcW w:w="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requisites and Co-requisites will be determined by each individual institution.</w:t>
            </w:r>
          </w:p>
        </w:tc>
        <w:tc>
          <w:tcPr>
            <w:tcW w:w="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quence_1</w:t>
            </w:r>
          </w:p>
        </w:tc>
        <w:tc>
          <w:tcPr>
            <w:tcW w:w="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tbl>
      <w:tblPr>
        <w:tblW w:w="1204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3"/>
        <w:gridCol w:w="141"/>
        <w:gridCol w:w="66"/>
        <w:gridCol w:w="66"/>
        <w:gridCol w:w="4243"/>
      </w:tblGrid>
      <w:tr>
        <w:trPr/>
        <w:tc>
          <w:tcPr>
            <w:tcW w:w="77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Competencies</w:t>
              <w:br/>
            </w:r>
          </w:p>
        </w:tc>
        <w:tc>
          <w:tcPr>
            <w:tcW w:w="43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encies View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Be familiar with set notations, subsets of the real numbers and properties of real number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Perform algebraic manipulations including working with exponents, radicals, polynomial operations, factoring and algebraic frac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Present methods for solving first and second degree equations and inequalities and related topic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Solve the following types of equations: linear, quadratic, equations involving radicals, equations in quadratic form and equations involving absolute valu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Work with formulas including formula evaluation and solving a formula for any of the variabl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Read and analyze problems in the form of word problem applications and obtain solutions using equ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Solve first degree inequalities, higher degree inequalities and inequalities involving absolute valu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Recognize and graph linear functions, rational functions, absolute value functions, and graph inequalities in two variabl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Work with function notation and demonstrate knowledge of the meaning “function”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Demonstrate an understanding of function composition, one-to-one functions and inverse func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Examine, evaluate and graph exponential func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Examine, evaluate and graph logarithmic func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Work problems and solve equations containing exponential and logarithmic func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Explore a variety of techniques used to solve linear and non-linear systems of equ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Use at least two of the following techniques to solve linear and non-linear systems of the equations: substitution, addition, Gaussian elimination, Cramer’s ru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Have some familiarity with matrices and operations involving matric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Graph systems of inequalit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Graph conic sections including circles, parabolas, ellipses and hyperbol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Identify the conic section represented by a given second degree equ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Introduce various topics related to sequences and ser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Work with series notation and sequence formulas, and counting principl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Apply the Binomial Theorem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Demonstrate an understanding of proof by mathematical indu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Present topics in theory equ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Perform synthetic divis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Use the Remainder Theorem and the Factor Theorem to factor and evaluate polynomi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Solve polynomial equations using the Rational Root Theorem and/or approximation techniqu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     </w:t>
            </w:r>
            <w:r>
              <w:rPr/>
              <w:t>Write and speak clearly and logically in presentations and essay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 xml:space="preserve">Demonstrate the ability to select and apply contemporary forms of technology to solve problems or compile information. </w:t>
            </w:r>
          </w:p>
        </w:tc>
        <w:tc>
          <w:tcPr>
            <w:tcW w:w="4243" w:type="dxa"/>
            <w:tcBorders>
              <w:right w:val="thickThinLargeGap" w:sz="18" w:space="0" w:color="C0C0C0"/>
            </w:tcBorders>
            <w:vAlign w:val="center"/>
          </w:tcPr>
          <w:p>
            <w:pPr>
              <w:pStyle w:val="Normal"/>
              <w:snapToGrid w:val="false"/>
              <w:ind w:left="-79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3" w:type="dxa"/>
            <w:tcBorders>
              <w:right w:val="thickThin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picalOutline</w:t>
              <w:br/>
            </w:r>
          </w:p>
        </w:tc>
        <w:tc>
          <w:tcPr>
            <w:tcW w:w="43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line View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Review of Algebraic Concept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Set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Properties of Real Number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Exponent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Radical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Polynomial Opera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 xml:space="preserve">Factoring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Algebraic Frac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Equations and Inequalitie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Linear Equa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Complex Number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Quadratic Equa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Equations in Quadratic Form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Equations involving Radical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Formula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Applica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First Degree Inequalitie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Equations and Inequalities Involving Absolute Valu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Non-linear Inequaliti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Functions and Their Graph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The Cartesian Coordinate System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Linear Func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Composition of Func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One-to-one Func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Inverse Func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Absolute Value Func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Rational Func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Proportion and Variation (Functions of several variables)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Inequalities in two variabl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Exponential and Logarithmic Func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Exponential Functions and Graph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Logarithmic Func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Properties of Logarithm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Logarithmic and Exponential Equa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Linear and Non-linear System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Substitution Method and Addition Method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Matrices – Guassion Elimination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Matrix Opera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Determinants and Cramer’s Rul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Systems of Inequalitie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Non-linear System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Graphs and Equation Recognition of the Conic Sec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Circle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Parabola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Ellipse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Hyperbola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Miscellaneous Topic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Sequences and Serie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Arithmetic and Geometric Progress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Permutations and Combina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The Binomial Theorem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Math Induc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      </w:t>
            </w:r>
            <w:r>
              <w:rPr/>
              <w:t>Theory of Equation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Synthetic Division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The remainder Theorem and the Factor Theorem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>The Fundamental Theorem of Algebra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280"/>
              <w:rPr/>
            </w:pPr>
            <w:r>
              <w:rPr/>
              <w:t xml:space="preserve">       </w:t>
            </w:r>
            <w:r>
              <w:rPr/>
              <w:t>The Rational Root Theorem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       </w:t>
            </w:r>
            <w:r>
              <w:rPr/>
              <w:t xml:space="preserve">Approximation of Real Roots </w:t>
            </w:r>
          </w:p>
        </w:tc>
        <w:tc>
          <w:tcPr>
            <w:tcW w:w="141" w:type="dxa"/>
            <w:tcBorders>
              <w:bottom w:val="thickThinLargeGap" w:sz="18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7:31:00Z</dcterms:created>
  <dc:creator>Harry S. Mills</dc:creator>
  <dc:description/>
  <cp:keywords/>
  <dc:language>en-US</dc:language>
  <cp:lastModifiedBy>Harry S. Mills</cp:lastModifiedBy>
  <cp:lastPrinted>2008-06-21T01:41:00Z</cp:lastPrinted>
  <dcterms:modified xsi:type="dcterms:W3CDTF">2008-07-02T06:24:00Z</dcterms:modified>
  <cp:revision>3</cp:revision>
  <dc:subject/>
  <dc:title>ComboID</dc:title>
</cp:coreProperties>
</file>